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044992301"/>
      <w:bookmarkStart w:id="1" w:name="__Fieldmark__0_4044992301"/>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044992301"/>
      <w:bookmarkStart w:id="3" w:name="__Fieldmark__1_4044992301"/>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4044992301"/>
      <w:bookmarkStart w:id="5" w:name="__Fieldmark__2_4044992301"/>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4044992301"/>
      <w:bookmarkStart w:id="8" w:name="__Fieldmark__3_4044992301"/>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4044992301"/>
      <w:bookmarkStart w:id="10" w:name="__Fieldmark__4_4044992301"/>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4044992301"/>
      <w:bookmarkStart w:id="12" w:name="__Fieldmark__5_4044992301"/>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4044992301"/>
      <w:bookmarkStart w:id="14" w:name="__Fieldmark__6_4044992301"/>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4044992301"/>
      <w:bookmarkStart w:id="16" w:name="__Fieldmark__7_4044992301"/>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4044992301"/>
      <w:bookmarkStart w:id="18" w:name="__Fieldmark__8_4044992301"/>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4044992301"/>
      <w:bookmarkStart w:id="20" w:name="__Fieldmark__9_4044992301"/>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4044992301"/>
      <w:bookmarkStart w:id="22" w:name="__Fieldmark__10_4044992301"/>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4044992301"/>
      <w:bookmarkStart w:id="24" w:name="__Fieldmark__11_4044992301"/>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4044992301"/>
      <w:bookmarkStart w:id="26" w:name="__Fieldmark__12_4044992301"/>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4044992301"/>
      <w:bookmarkStart w:id="28" w:name="__Fieldmark__13_4044992301"/>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4044992301"/>
      <w:bookmarkStart w:id="30" w:name="__Fieldmark__14_4044992301"/>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4044992301"/>
      <w:bookmarkStart w:id="32" w:name="__Fieldmark__15_4044992301"/>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4044992301"/>
      <w:bookmarkStart w:id="34" w:name="__Fieldmark__16_4044992301"/>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4044992301"/>
      <w:bookmarkStart w:id="36" w:name="__Fieldmark__17_4044992301"/>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4044992301"/>
      <w:bookmarkStart w:id="38" w:name="__Fieldmark__18_4044992301"/>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4044992301"/>
      <w:bookmarkStart w:id="40" w:name="__Fieldmark__19_4044992301"/>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4044992301"/>
      <w:bookmarkStart w:id="42" w:name="__Fieldmark__20_4044992301"/>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4044992301"/>
      <w:bookmarkStart w:id="44" w:name="__Fieldmark__21_4044992301"/>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44992301"/>
      <w:bookmarkStart w:id="46" w:name="__Fieldmark__22_4044992301"/>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4044992301"/>
      <w:bookmarkStart w:id="48" w:name="__Fieldmark__23_4044992301"/>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44992301"/>
      <w:bookmarkStart w:id="50" w:name="__Fieldmark__24_4044992301"/>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4044992301"/>
      <w:bookmarkStart w:id="52" w:name="__Fieldmark__25_4044992301"/>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44992301"/>
      <w:bookmarkStart w:id="54" w:name="__Fieldmark__26_4044992301"/>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044992301"/>
      <w:bookmarkStart w:id="56" w:name="__Fieldmark__27_4044992301"/>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4044992301"/>
      <w:bookmarkStart w:id="58" w:name="__Fieldmark__28_4044992301"/>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44992301"/>
      <w:bookmarkStart w:id="60" w:name="__Fieldmark__29_4044992301"/>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44992301"/>
      <w:bookmarkStart w:id="62" w:name="__Fieldmark__30_4044992301"/>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44992301"/>
      <w:bookmarkStart w:id="64" w:name="__Fieldmark__31_4044992301"/>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44992301"/>
      <w:bookmarkStart w:id="66" w:name="__Fieldmark__32_4044992301"/>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044992301"/>
      <w:bookmarkStart w:id="68" w:name="__Fieldmark__33_4044992301"/>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4044992301"/>
      <w:bookmarkStart w:id="70" w:name="__Fieldmark__34_4044992301"/>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4044992301"/>
      <w:bookmarkStart w:id="72" w:name="__Fieldmark__35_4044992301"/>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044992301"/>
      <w:bookmarkStart w:id="74" w:name="__Fieldmark__36_4044992301"/>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044992301"/>
      <w:bookmarkStart w:id="76" w:name="__Fieldmark__37_4044992301"/>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044992301"/>
      <w:bookmarkStart w:id="78" w:name="__Fieldmark__38_4044992301"/>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044992301"/>
      <w:bookmarkStart w:id="80" w:name="__Fieldmark__39_4044992301"/>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4044992301"/>
      <w:bookmarkStart w:id="82" w:name="__Fieldmark__40_4044992301"/>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4044992301"/>
      <w:bookmarkStart w:id="84" w:name="__Fieldmark__41_4044992301"/>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4044992301"/>
      <w:bookmarkStart w:id="86" w:name="__Fieldmark__42_4044992301"/>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4044992301"/>
      <w:bookmarkStart w:id="88" w:name="__Fieldmark__43_4044992301"/>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4044992301"/>
      <w:bookmarkStart w:id="90" w:name="__Fieldmark__44_4044992301"/>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4044992301"/>
      <w:bookmarkStart w:id="92" w:name="__Fieldmark__45_4044992301"/>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4044992301"/>
      <w:bookmarkStart w:id="94" w:name="__Fieldmark__46_4044992301"/>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4044992301"/>
      <w:bookmarkStart w:id="96" w:name="__Fieldmark__47_4044992301"/>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4044992301"/>
      <w:bookmarkStart w:id="98" w:name="__Fieldmark__48_4044992301"/>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4044992301"/>
      <w:bookmarkStart w:id="100" w:name="__Fieldmark__49_4044992301"/>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4044992301"/>
      <w:bookmarkStart w:id="102" w:name="__Fieldmark__50_4044992301"/>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4044992301"/>
      <w:bookmarkStart w:id="104" w:name="__Fieldmark__51_4044992301"/>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4044992301"/>
      <w:bookmarkStart w:id="106" w:name="__Fieldmark__52_4044992301"/>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4044992301"/>
      <w:bookmarkStart w:id="108" w:name="__Fieldmark__53_4044992301"/>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4044992301"/>
      <w:bookmarkStart w:id="110" w:name="__Fieldmark__54_4044992301"/>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4044992301"/>
      <w:bookmarkStart w:id="112" w:name="__Fieldmark__55_4044992301"/>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4044992301"/>
      <w:bookmarkStart w:id="114" w:name="__Fieldmark__56_4044992301"/>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4044992301"/>
      <w:bookmarkStart w:id="116" w:name="__Fieldmark__57_4044992301"/>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4044992301"/>
      <w:bookmarkStart w:id="118" w:name="__Fieldmark__58_4044992301"/>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4044992301"/>
      <w:bookmarkStart w:id="120" w:name="__Fieldmark__59_4044992301"/>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4044992301"/>
      <w:bookmarkStart w:id="122" w:name="__Fieldmark__60_4044992301"/>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4044992301"/>
      <w:bookmarkStart w:id="124" w:name="__Fieldmark__61_4044992301"/>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4044992301"/>
      <w:bookmarkStart w:id="126" w:name="__Fieldmark__62_4044992301"/>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4044992301"/>
      <w:bookmarkStart w:id="128" w:name="__Fieldmark__63_4044992301"/>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4044992301"/>
      <w:bookmarkStart w:id="130" w:name="__Fieldmark__64_4044992301"/>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4044992301"/>
      <w:bookmarkStart w:id="132" w:name="__Fieldmark__65_4044992301"/>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4044992301"/>
      <w:bookmarkStart w:id="134" w:name="__Fieldmark__66_4044992301"/>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4044992301"/>
      <w:bookmarkStart w:id="136" w:name="__Fieldmark__67_4044992301"/>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4044992301"/>
      <w:bookmarkStart w:id="138" w:name="__Fieldmark__68_4044992301"/>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4044992301"/>
      <w:bookmarkStart w:id="140" w:name="__Fieldmark__69_4044992301"/>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4044992301"/>
      <w:bookmarkStart w:id="142" w:name="__Fieldmark__70_4044992301"/>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4044992301"/>
      <w:bookmarkStart w:id="144" w:name="__Fieldmark__71_4044992301"/>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4044992301"/>
      <w:bookmarkStart w:id="146" w:name="__Fieldmark__72_4044992301"/>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4044992301"/>
      <w:bookmarkStart w:id="148" w:name="__Fieldmark__73_4044992301"/>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4044992301"/>
      <w:bookmarkStart w:id="150" w:name="__Fieldmark__74_4044992301"/>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4044992301"/>
      <w:bookmarkStart w:id="152" w:name="__Fieldmark__75_4044992301"/>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4044992301"/>
      <w:bookmarkStart w:id="154" w:name="__Fieldmark__76_4044992301"/>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4044992301"/>
      <w:bookmarkStart w:id="156" w:name="__Fieldmark__77_4044992301"/>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4044992301"/>
      <w:bookmarkStart w:id="158" w:name="__Fieldmark__78_4044992301"/>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4044992301"/>
      <w:bookmarkStart w:id="160" w:name="__Fieldmark__79_4044992301"/>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4044992301"/>
      <w:bookmarkStart w:id="162" w:name="__Fieldmark__80_4044992301"/>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4044992301"/>
      <w:bookmarkStart w:id="164" w:name="__Fieldmark__81_4044992301"/>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4044992301"/>
      <w:bookmarkStart w:id="166" w:name="__Fieldmark__82_4044992301"/>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4044992301"/>
      <w:bookmarkStart w:id="168" w:name="__Fieldmark__83_4044992301"/>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4044992301"/>
      <w:bookmarkStart w:id="170" w:name="__Fieldmark__84_4044992301"/>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4044992301"/>
      <w:bookmarkStart w:id="172" w:name="__Fieldmark__85_4044992301"/>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4044992301"/>
      <w:bookmarkStart w:id="174" w:name="__Fieldmark__86_4044992301"/>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4044992301"/>
      <w:bookmarkStart w:id="176" w:name="__Fieldmark__87_4044992301"/>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4044992301"/>
      <w:bookmarkStart w:id="178" w:name="__Fieldmark__98_4044992301"/>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4044992301"/>
      <w:bookmarkStart w:id="180" w:name="__Fieldmark__99_4044992301"/>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4044992301"/>
      <w:bookmarkStart w:id="182" w:name="__Fieldmark__100_4044992301"/>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4044992301"/>
      <w:bookmarkStart w:id="184" w:name="__Fieldmark__101_4044992301"/>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4044992301"/>
      <w:bookmarkStart w:id="186" w:name="__Fieldmark__102_4044992301"/>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4044992301"/>
      <w:bookmarkStart w:id="188" w:name="__Fieldmark__103_4044992301"/>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4044992301"/>
      <w:bookmarkStart w:id="190" w:name="__Fieldmark__104_4044992301"/>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4044992301"/>
      <w:bookmarkStart w:id="192" w:name="__Fieldmark__105_4044992301"/>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4044992301"/>
      <w:bookmarkStart w:id="194" w:name="__Fieldmark__106_4044992301"/>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4044992301"/>
      <w:bookmarkStart w:id="196" w:name="__Fieldmark__107_4044992301"/>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4044992301"/>
      <w:bookmarkStart w:id="198" w:name="__Fieldmark__108_4044992301"/>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